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8.12.2020</w:t>
            </w:r>
            <w:r>
              <w:rPr>
                <w:rFonts w:cs="Times New Roman" w:ascii="Times New Roman" w:hAnsi="Times New Roman"/>
                <w:sz w:val="28"/>
              </w:rPr>
              <w:t>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4647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проекта о внесении изменений в Правил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 по предложению земельного управления администрации города Благовещенска</w:t>
            </w:r>
          </w:p>
        </w:tc>
      </w:tr>
    </w:tbl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земельного управления администрации города Благовещенска (вх. 6108з от 02.11.2020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18.12.2020 № 2177/19,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– Правила) по предложению земельного управления администрации города Благовещенска: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разделе II «Карта градостроительного зонирования» на карте территориальных зон, приведенной в приложении 1 Правил, на территории квартала 409 города Благовещенска в границах земельных участков с кадастровыми номерами: 28:01:000000:248; 28:01:020409:437; 28:01:020409:3392; 28:01:020409:3391 установить территориальную зону объектов обслуживания автодорожного транспорта на локальных территориях с условиями регулирования озеленения земельных участков (Тр-5);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разделе III «Градостроительные регламенты», в статье 21.5 «Зона объектов обслуживания автодорожного транспорта на локальных территориях с условиями регулирования озеленения земельных участков (Тр-5)»: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ести виды разрешенного использования земельных участков в соответствие с Классификатором видов разрешенного использования земельных участков, утверждённым Приказом Министерства экономического развития Российской Федерации от 01.09.2014 № 540 (с изменениями в редакции Приказа Министерства экономического развития Российской Федерации от 04.02.2019 № 44);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сновных видов использования земельных участков дополнить видами: «Обеспечение дорожного отдыха» (код 4.9.1.2), Автомобильные мойки» (код 4.9.1.3), «Ремонт автомобилей» (код 4.9.1.4)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– Комиссия) организовать работу по подготовке проекта о внесении изменений в Правила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22.01.2021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фициальному опубликованию в газете «Благовещенск»,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 не позднее десяти дней с даты принятия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4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2-21T17:32:00Z</cp:lastPrinted>
  <dcterms:modified xsi:type="dcterms:W3CDTF">2020-12-28T05:27:00Z</dcterms:modified>
  <cp:revision>23</cp:revision>
  <dc:subject/>
  <dc:title/>
</cp:coreProperties>
</file>